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9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2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05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210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19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10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46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72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8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0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23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246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2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700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03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