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374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7223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8601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9524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9801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5591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4803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183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9051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6287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792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501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6955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