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67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22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98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405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16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11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476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16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867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571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985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0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914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25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89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263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01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