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691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281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484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860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590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008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435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097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337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735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401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989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892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13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3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