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8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249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94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48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12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339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83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73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82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84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61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84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33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