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31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534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438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807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935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204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217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575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669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332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108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20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560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572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20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102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21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