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289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047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286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823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009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16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487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381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157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778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713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284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976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878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462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