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8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23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626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64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49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376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0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55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742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2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07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8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07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