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06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77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30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3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18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83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5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67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7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9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35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05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72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20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18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