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32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41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53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81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96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92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5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87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83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05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120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9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199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438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344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