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50022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043077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550863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828193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587694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268026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499939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568750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042558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934620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09827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10420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914850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