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62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33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14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02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39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89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82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54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13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93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71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9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7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101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19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53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