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1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986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857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289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191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203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925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45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436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49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13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368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137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31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936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