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5358675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9287238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3336999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7197584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5971578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4125698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7278733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1752587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8144301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4237598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4972061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0239353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4922935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