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121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902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153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436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95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087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022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88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277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861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4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653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27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656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906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412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11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