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70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845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725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521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374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765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308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508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789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059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1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480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652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664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529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