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4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17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04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1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1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04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71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60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25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731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1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525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56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