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46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45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43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83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1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29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30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04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89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9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43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5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19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4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190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6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3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