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264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089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211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625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231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237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842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410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871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952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584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54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692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610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070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