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53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03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33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844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23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76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432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46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984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66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684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053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635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