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25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71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36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1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38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75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92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19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4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38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1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44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8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874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1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962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