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707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540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311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908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14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936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852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855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867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410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000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196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117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055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266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