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382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385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780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22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025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951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215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383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922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742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235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459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381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