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0472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7966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6132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8245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1818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7711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921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7949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0185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5799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411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257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1761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6475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2968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2007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8879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