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73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967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01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516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66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857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30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950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21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30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425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172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44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795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639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