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142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69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927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993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8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6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358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232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43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19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247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861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908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