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19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550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910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987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454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291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684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14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82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528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14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414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694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302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09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059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329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