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5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9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24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23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28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4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9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31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299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445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253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7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09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27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43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