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03884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53863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29364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32838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05474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23895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38110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0622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33983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61090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25457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89963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63631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