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0304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414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596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401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8326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892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996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317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608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781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949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810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513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7927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533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072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741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