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982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443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73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557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048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54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161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283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79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627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757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29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39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45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96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