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5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357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47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64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321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18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1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28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238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079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8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1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30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