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65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6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73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1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97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27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87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214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78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62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679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0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9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76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86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840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18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