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586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795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325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465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061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374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315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761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565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367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158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34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024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597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371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