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153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27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951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40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28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611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51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96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842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1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7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519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