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610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315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41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089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35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327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40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044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434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70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137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90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906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497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477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686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70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