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12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685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87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54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190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949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336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642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38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073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299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27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791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58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1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