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43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688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571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860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150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044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494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644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644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072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112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630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757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