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96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501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57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99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390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056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6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5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7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31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2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5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47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482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51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7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56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