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049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449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96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587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36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51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0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26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75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69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9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924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19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64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6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