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42461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98974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9900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11221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65381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43453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68892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4575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71690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063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24721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470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500547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