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069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45399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112027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9181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947583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06631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27893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72080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89831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28147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54192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38055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0958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1674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9228586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04606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20294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