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6385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84935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350418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69358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500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30330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47237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3213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3278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917137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11034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1968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06081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61928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67618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