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7071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8582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420215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64076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73559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00438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854415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14227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692880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19894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53450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88248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92434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