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694368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16994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40076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9421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39254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87218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83845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775264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55017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0276593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050430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42610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738357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48910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63288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239466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520348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