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99168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221584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75614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43926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20366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58329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6104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5067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9423979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78956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30422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92900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53149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99987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88560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