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555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67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96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529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13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87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33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35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18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79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373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288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