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159536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552318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88403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381181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168106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560414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590847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865643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258436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542524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24151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617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084480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925755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70770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842800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299017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