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2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67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373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26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69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09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03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308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882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3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877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17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43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18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22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