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52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762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85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184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87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79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59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05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972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79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4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06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